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sATTR*$com.apple.metadata:_kMDItemUserTags"H%com.apple.metadata:kMDItemWhereFromsj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502df68;Opera;C0F0F908-E768-43CE-A433-A6EF4941539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