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sATTR*$com.apple.metadata:_kMDItemUserTags"H%com.apple.metadata:kMDItemWhereFromsj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4538996;Opera;CD426B1F-3604-4431-BBA5-EF1FF302F35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